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444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 xml:space="preserve">Рассматривается грамматика выражений отношения с правилами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тнош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знак операции отношения&gt; &lt;арифметическое выражение&gt;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терм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знак операции типа сложения&gt; &lt;терм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арифметическое выражение&gt; &lt;знак операции типа сложения&gt; &lt;терм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терм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множитель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терм&gt; &lt;знак операции типа умножения&gt; &lt;множитель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множитель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первичн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множитель&gt; ^ &lt;первичн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ервичн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число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идентификатор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( &lt;арифметическое выражение&gt; )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тнош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знак операции отношения&gt; &lt;арифметическое выражение&gt;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знак операции типа слож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+ | -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знак операции типа умнож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* | / | %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знак операции отнош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 | &lt;= | = | &gt;= | &gt; | &lt;&gt;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Замеча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ы &lt;идентификатор&gt; и &lt;число&gt; - это лексические единицы (лексемы), которые оставлены неопределенными, а при выполнении лабораторной работы можно либо рассматривать их как терминальные символы, либо определить их по своему усмотрению и добавить эти определе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Cs w:val="20"/>
          <w:lang w:val="ru-RU"/>
        </w:rPr>
        <w:t xml:space="preserve">Терминалы </w:t>
      </w:r>
      <w:r>
        <w:rPr>
          <w:i/>
          <w:iCs/>
          <w:szCs w:val="20"/>
          <w:lang w:val="ru-RU"/>
        </w:rPr>
        <w:t>( )</w:t>
      </w:r>
      <w:r>
        <w:rPr>
          <w:szCs w:val="20"/>
          <w:lang w:val="ru-RU"/>
        </w:rPr>
        <w:t xml:space="preserve">  - это разделители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460" w:right="1320" w:hanging="360"/>
        <w:jc w:val="both"/>
        <w:rPr/>
      </w:pPr>
      <w:r>
        <w:rPr>
          <w:szCs w:val="20"/>
          <w:lang w:val="ru-RU"/>
        </w:rPr>
        <w:t xml:space="preserve">Терминалы </w:t>
      </w:r>
      <w:r>
        <w:rPr>
          <w:i/>
          <w:iCs/>
          <w:szCs w:val="20"/>
          <w:lang w:val="ru-RU"/>
        </w:rPr>
        <w:t>+ - * / % &lt; &lt;= = &gt;= &gt; &lt;&gt;</w:t>
      </w:r>
      <w:r>
        <w:rPr>
          <w:szCs w:val="20"/>
          <w:lang w:val="ru-RU"/>
        </w:rPr>
        <w:t xml:space="preserve"> - это знаки операци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 &lt;отношение&gt; - это начальный символ грамматики.</w:t>
      </w:r>
    </w:p>
    <w:sectPr>
      <w:type w:val="nextPage"/>
      <w:pgSz w:w="12240" w:h="15840"/>
      <w:pgMar w:left="1569" w:right="156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8:57:00Z</dcterms:created>
  <dc:creator>User</dc:creator>
  <dc:description/>
  <dc:language>en-US</dc:language>
  <cp:lastModifiedBy>User</cp:lastModifiedBy>
  <dcterms:modified xsi:type="dcterms:W3CDTF">2001-09-22T08:57:00Z</dcterms:modified>
  <cp:revision>2</cp:revision>
  <dc:subject/>
  <dc:title>Рассматривается грамматика выражений отношения с правилами </dc:title>
</cp:coreProperties>
</file>