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Литерату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Введение</w:t>
      </w:r>
    </w:p>
    <w:p>
      <w:pPr>
        <w:pStyle w:val="Normal"/>
        <w:rPr>
          <w:rFonts w:ascii="Courier New" w:hAnsi="Courier New" w:cs="Courier New"/>
          <w:b/>
          <w:b/>
          <w:sz w:val="28"/>
          <w:lang w:val="ru-RU"/>
        </w:rPr>
      </w:pPr>
      <w:r>
        <w:rPr>
          <w:rFonts w:cs="Courier New" w:ascii="Courier New" w:hAnsi="Courier New"/>
          <w:b/>
          <w:sz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интаксическому описанию и анализу языков  программирования посвящена обширная литература, значительная часть  которой систематизирована в хороших книгах А. Ахо, Дж. Ульмана "Теория синтаксического анализа, перевода и компиляции" и   Ф. Льюиса, Д. Розенкранца, Р. Стирнза "Теоретические основы  проектирования компиляторов". Эти весьма толстые книги (обозначаемые  далее как АУ и ЛРС) рекомендуются как основная литература для обстоятельного и глубокого изучения предме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1.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lang w:val="ru-RU"/>
        </w:rPr>
        <w:t>Основная литература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АХО А.,  УЛЬМАН Дж. Теория синтаксического анализа, перевода и компиляции: В 2-х томах. Т.1.: Синтаксический анализ. - М.: Мир, 1978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АХО А.,  УЛЬМАН Дж. Теория синтаксического анализа, перевода и компиляции:  В 2-х томах.  Т.2.: Компиляция. - М.: Мир, 1978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ЛЬЮИС Ф.,  РОЗЕНКРАНЦ Д.,  СТИРНЗ Р. Теоретические основы проектирования компиляторов. - М.: Мир, 1979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ГРИС Д.  Конструирование компиляторов для цифровых вычислительных машин. - М.: Мир, 1975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ХАНТЕР Р.  Проектирование и конструирование компиляторов. - М.: Финансы и статистика, 1984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ХОПГУД Ф. Методы компиляции. - М.: Мир, 1972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ДОНОВАН Дж.  Системное программирование. - М.: Мир, 1975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БЕК Л.  Введение в системное программирование. - М.: Мир, 1988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АТТ Т. Языки программирования: Разработка и реализация. - М.: Мир, 1979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2. Дополнительная литература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Heading1"/>
        <w:numPr>
          <w:ilvl w:val="0"/>
          <w:numId w:val="11"/>
        </w:numPr>
        <w:rPr/>
      </w:pPr>
      <w:r>
        <w:rPr/>
        <w:t>Теория язык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ru-RU"/>
        </w:rPr>
        <w:t xml:space="preserve">ГРОСС М.,  ЛАНТЕН А.  </w:t>
      </w:r>
      <w:r>
        <w:rPr/>
        <w:t>Теория формальных грамматик.  - М.1971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РЕЙУОРД-СМИТ В.  Дж.  Теория формальных  языков.  Вводный курс. - М.: радио и связь, 1988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ГИНЗБУРГ С.  Математическая  теория  контекстно-свободных языков. - М.: Мир, 1970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АЛОМАА А. Жемчужины теории формальных языков. - 1986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ГЛАДКИЙ А.В.  Формальные грамматики и языки. - M.: Наука, 1973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ВАНИ А.,  СМЕЛЯНСКИЙ Р.С.  Элементы теоретического программирования: [Учеб.  пособие для вузов по  спец.  "Прикладная математика"]. - М.: МГУ, 1985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  <w:t>Б. Системное программирова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lang w:val="ru-RU"/>
        </w:rPr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ДОНОВАН Дж.  Системное программирование. - М.: Мир, 1975.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БЕК Л.  Введение в системное программирование. - М.: Мир, 1988.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ВИТТНЕР П. Задачи. Программы. Вычисления. Результаты. - М.: Мир, 1980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  <w:t>В. Макропроцессоры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БРАУН П. Макропроцессоры и мобильность программного обеспечения. - М.: Мир, 1977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ЭМПБЕЛ-КЕЛЛИ М.  Ведение в макросы.  - М.:  Сов.  Радио, 1978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ДОНОВАН Дж.  Системное программирование. - М.: Мир, 1975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  <w:t>Г. Трансляторы и синтаксические анализаторы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НГЕРМАН П.  Синтаксически ориентированный транслятор.  - М.: Мир, 1969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АЙНГАРТЕН Ф.  Трансляция языков программирования.  - М.: Мир, 1977.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4"/>
          <w:lang w:val="ru-RU"/>
        </w:rPr>
        <w:t>ФОСТЕР Дж.  Автоматический синтаксический анализ.  -  М.: Мир, 1975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ЯЗЫКИ ПРОГРАММИРОВАНИЯ. Под ред.  Ф. Женюи. - М.: Мир, 1972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БАРРОН Д.  Рекурсивные методы в программировании.  -  М.: Мир, 1974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АГАФОНОВ В.Н. Синтаксический анализ языков программирования. – Новосибирск, НГУ, 1981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АРПОВ Ю.Г. Основы построения компиляторов. - Учебное пособие. - Л.: ЛПИ, 1982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  <w:t>Д. Реализация компиляторов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РЕНДЕЛЛ Б.,  РАССЕЛ Л.  Реализация АЛГОЛа-60.  - М.; Мир, 1967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ОВРЕМЕННОЕ ПРОГРАММИРОВАНИЕ.  Вып.  1. - М.: Сов. Радио, 1966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ИРТ Н.  Алгоритмы + структуры данных = программы.  - М.: Мир, 1985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ХЕНДРИКС Д.  Компилятор языка Си для микро ЭВМ. - М.: Радио и связь, 1989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АЛГОЛ 68.  Методы реализации. Под ред.  Г.С.  Цейтина. - Л.: ЛГУ, 1976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ЯЗЫК СИ ДЛЯ ПРОФЕССИОНАЛОВ. (По материалам книги Г. Шилдта). - М.: И.В.К.-Софт, 1992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  <w:t>Е. Системы построения компиляторов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"/>
        <w:numPr>
          <w:ilvl w:val="0"/>
          <w:numId w:val="7"/>
        </w:numPr>
        <w:rPr/>
      </w:pPr>
      <w:r>
        <w:rPr/>
        <w:t>МАККИМАН У., ХОРНИНГ Дж., УОРТМАН Д. Генератор компиляторов. - М.: Статистика, 1980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  <w:t>Ж. Данные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ДАННЫЕ В ЯЗЫКАХ ПРОГРАММИРОВАНИЯ. Абстракция и типология: Сб. статей. - М.: Мир, 1982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ТРЕБОВАНИЯ И СПЕЦИФИКАЦИИ В РАЗРАБОТКЕ ПРОГРАММ: Сб. статей. - М.: Мир, 1984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АГАФОНОВ В.Н.  Спецификация программ: Понятийные средства и их организация. - Новосибирск: Наука, 1987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  <w:t>З. Семантик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ЕМАНТИКА ЯЗЫКОВ ПРОГРАММИРОВАНИЯ: Сб. статей. - М.: Мир. 1980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  <w:t>И</w:t>
      </w:r>
      <w:r>
        <w:rPr>
          <w:rFonts w:cs="Times New Roman" w:ascii="Times New Roman" w:hAnsi="Times New Roman"/>
          <w:b/>
          <w:bCs/>
          <w:sz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lang w:val="ru-RU"/>
        </w:rPr>
        <w:t>Иностранна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</w:rPr>
        <w:t>AHO A.V., SETHI R., ULLMAN J.D.  Compiler:  Principles, Techniques, and Tools. Reading, MA: Addison-Wesley, 1986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HO A.V., ULLMAN J.D. Principles of compiler design. - 1977.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UER F.L., WOSSNER  H.   Algorithmische Sprache und Programmentwickling. - Berlin: Springer-Verlag, 1981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NNET J.P. Introduction to Compiling Techniques. Berkshire, England: McGraw-Hill, 1990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PILER TECHNIQUES / Ed. by Pollack B.W. - Philadelphia: Auerbach Publishers, 1972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PILER CONSTRUCTION / Ed.  Bauer F.L.  a.  o. - Berlin: Springer-Verlag, 1974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UNE D., BAL H., JACOBS C., LAUGENDOEN K. Modern Compiler Design. West Sussex, England: Wiley, 2000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SHER C., LEBLANK R. Crafting Compiler. Menlo Park, CA: Benjjamin/Cummings, 1988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E J.A.N. Anatomy of compiler. - 1974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UDON K. Compiler Construction. Boston, MA: PWS, 1977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GRAMMING SYSTEMS AND LANGUIGES / Ed. by Rosen S. – New York: McGraw-Hill, 1967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YSTER A. Compiler Design and Construction. New York, NY: Van Nostrand Reinhold, 1980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PPU S.,  SOISALON-SOININEN E.  Parsing theory.  Vol.1.: Languiges and parsing.  - Berlin: Springer-Verlag, 1988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PPU S., SOISALON-SOININEN E. Parsing theory. Vol.2.: LR(k) and LL(k) parsing.  - Berlin:  Springer-Verlag, 1988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EMBLAY J., SORENSON P. The Theory and Practice of Compiler Writing. New York, NY: McGraw-Hill, 1985.</w:t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6"/>
      <w:lang w:val="ru-RU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5T07:30:00Z</dcterms:created>
  <dc:creator>Про</dc:creator>
  <dc:description/>
  <dc:language>en-US</dc:language>
  <cp:lastModifiedBy>User</cp:lastModifiedBy>
  <dcterms:modified xsi:type="dcterms:W3CDTF">2001-09-22T07:33:00Z</dcterms:modified>
  <cp:revision>3</cp:revision>
  <dc:subject/>
  <dc:title>Литература</dc:title>
</cp:coreProperties>
</file>